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848463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34181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